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704018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0052806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